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center" w:pos="4875" w:leader="none"/>
        </w:tabs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ab/>
        <w:t xml:space="preserve">                                                                       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8г. №17 «О бюджете Митякинского сельского поселения Тарасовского района на 2019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0 и 2021 годов»</w:t>
      </w:r>
    </w:p>
    <w:p>
      <w:pPr>
        <w:pStyle w:val="ConsPlusTitle"/>
        <w:jc w:val="center"/>
        <w:rPr>
          <w:b w:val="false"/>
          <w:b w:val="false"/>
          <w:sz w:val="28"/>
          <w:szCs w:val="28"/>
          <w:lang w:eastAsia="en-US"/>
        </w:rPr>
      </w:pPr>
      <w:r>
        <w:rPr>
          <w:b w:val="false"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8г. №17  «О бюджете Митякинского сельского поселения на 2019 год и на плановый период 2020 и 2021 годов» 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7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е </w:t>
        </w:r>
      </w:hyperlink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8г. №17 «О бюджете Митякин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1097" w:firstLine="3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9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19-08-26T08:25:00Z</cp:lastPrinted>
  <dcterms:modified xsi:type="dcterms:W3CDTF">2019-12-05T07:58:00Z</dcterms:modified>
  <cp:revision>61</cp:revision>
  <dc:subject/>
  <dc:title>ПРОЕКТ</dc:title>
</cp:coreProperties>
</file>